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567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7697497"/>
      <w:bookmarkEnd w:id="0"/>
      <w:r>
        <w:rPr>
          <w:lang w:val="ru-RU"/>
        </w:rPr>
        <w:drawing>
          <wp:inline distT="0" distB="0" distL="0" distR="0">
            <wp:extent cx="6893560" cy="948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3560" cy="948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ru-RU"/>
        </w:rPr>
      </w:pPr>
      <w:bookmarkStart w:id="1" w:name="block-7697497"/>
      <w:bookmarkStart w:id="2" w:name="block-7697496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бочая программа учебного предмета «Русский язык» (предметная область «Русский язык и литературное чтение»)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предмету «Русский язык» (далее – ФРП «Русский язык»), а также ориентирована на целевые приоритеты, сформулированные в федеральной рабочей программе воспит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УЧЕБНОГО ПРЕДМЕТА «РУССКИЙ ЯЗЫ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уровне начального общего образования изучение русского языка имеет особое значение в развитии обучающегося. Приобретённые знания, опыт выполнения предметных и универсальных учебных действий на материале русского языка станут фундаментом обучения на уровне основного общего образования, а также будут востребованы в жизни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как средство познания действительности обеспечивает развитие интеллектуальных и творческих способностей обучающихся, формирует умения извлекать и анализировать информацию из различных текстов, навыки самостоятельной учебной деятельности. Изучение русского языка является основой всего процесса обучения на уровне начального общего образования, успехи в изучении этого предмета во многом определяют результаты обучающихся по другим учебным предмета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усский язык обладает значительным потенциалом в развитии функциональной грамотности обучающихся, особенно таких её компонентов, как языковая, коммуникативная, читательская, общекультурная и социальная грамотность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обучающегося. Русский язык, выполняя свои базовые функции общения и выражения мысли, обеспечивает межличностное и социальное взаимодействие, способствует формированию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обучающегося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 изучению русского языка, формирование ответственности за сохранение чистоты русского языка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УЧЕБНОГО ПРЕДМЕТА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РУССКИЙ ЯЗЫК»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русского языка направлено на достижение следующих целей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) приобретение обучающимися первоначальных представлений о многообразии языков и культур на территории Российской Федерации, о языке как одной из главных духовно</w:t>
        <w:softHyphen/>
        <w:t>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) 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, говорение, чтение, письмо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) овладение первоначальными научными представлениями о системе русского языка: фонетика, графика, лексика, морфемика, морфология и синтаксис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)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5) 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тральной идеей конструирования содержания и планируемых результатов обучения русскому языку является признание равной значимости работы по изучению системы языка и работы по совершенствованию речи обучающихся. Языковой материал призван сформировать первоначальные представления о структуре русского языка, способствовать усвоению норм русского литературного языка, орфографических и пунктуационных правил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стной и письменной речи обучающихся направлено на решение практической задачи развития всех видов речевой деятельности, отработку навыков использования усвоенных норм русского литературного языка, речевых норм и правил речевого этикета в процессе устного и письменного обще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яд задач по совершенствованию речевой деятельности решаются совместно с учебным предметом «Литературное чтение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</w:t>
      </w:r>
      <w:r>
        <w:rPr>
          <w:rFonts w:cs="Times New Roman" w:ascii="Times New Roman" w:hAnsi="Times New Roman"/>
          <w:b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РУССКИЙ ЯЗЫК» В УЧЕБНОМ ПЛАНЕ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на изучение «Русского языка» во 2 классе  по 136 ч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3" w:name="block-7697496"/>
      <w:bookmarkStart w:id="4" w:name="block-7697500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ие сведения о языке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онетика и график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мыслоразличительная функция звуков; различение звуков и букв; различение ударных и безударных гласных звуков, согласного звука [й’] и гласного звука [и]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е, ё, ю, я (повторение изученного в 1 класс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рные и непарные по твёрдости </w:t>
        <w:noBreakHyphen/>
        <w:t xml:space="preserve"> мягкости согласные звук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рные и непарные по звонкости </w:t>
        <w:noBreakHyphen/>
        <w:t xml:space="preserve"> глухости согласные звук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ачественная характеристика звука: гласный </w:t>
        <w:noBreakHyphen/>
        <w:t xml:space="preserve"> согласный; гласный ударный </w:t>
        <w:noBreakHyphen/>
        <w:t xml:space="preserve"> безударный; согласный твёрдый </w:t>
        <w:noBreakHyphen/>
        <w:t xml:space="preserve"> мягкий, парный </w:t>
        <w:noBreakHyphen/>
        <w:t xml:space="preserve"> непарный; согласный звонкий </w:t>
        <w:noBreakHyphen/>
        <w:t xml:space="preserve"> глухой, парный </w:t>
        <w:noBreakHyphen/>
        <w:t xml:space="preserve"> непарны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ункции ь: показатель мягкости предшествующего согласного в конце и в середине слова; разделительный. Использование на письме разделительных ъ и ь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шение звукового и буквенного состава в словах с буквами е, ё, ю, я (в начале слова и после гласных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ение слов на слоги (в том числе при стечении согласных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знания алфавита при работе со словаря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эп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ексик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людение за использованием в речи синонимов, антонимо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став слова (морфемика)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рфолог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интаксис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рфография и пунктуация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жи, ши (в положении под ударением), ча, ща, чу, щу; сочетания чк, чн (повторение правил правописания, изученных в 1 класс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равописания и их применение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ительный мягкий знак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четания чт, щн, нч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еряемые безударные гласные в корне слов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рные звонкие и глухие согласные в корне слова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дельное написание предлогов с именами существительным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звитие речи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о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ение устного рассказа по репродукции картины. Составление устного рассказа с опорой на личные наблюдения и на вопросы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дравление и поздравительная открытк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робное изложение повествовательного текста объёмом 30-45 слов с опорой на вопросы.</w:t>
      </w:r>
    </w:p>
    <w:p>
      <w:pPr>
        <w:sectPr>
          <w:type w:val="nextPage"/>
          <w:pgSz w:w="11906" w:h="16383"/>
          <w:pgMar w:left="85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7697500"/>
      <w:bookmarkStart w:id="6" w:name="block-7697498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предмета «Русский язык» в начальной школе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</w:t>
        <w:softHyphen/>
        <w:t>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языка как одной из главных духовно-нравственных ценностей народа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приятие действий, приносящих вред природе;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ое); устанавливать аналогии языковых един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но</w:t>
        <w:softHyphen/>
        <w:t>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по предложенному плану несложное лингвистическое мини</w:t>
        <w:softHyphen/>
        <w:t>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ть с информацией как часть познаватель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формационно-телекоммуникационной сети «Интернет»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оздавать текстовую, видео</w:t>
        <w:softHyphen/>
        <w:t>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ения как часть коммуника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ить небольшие публичные выступления о результатах парной и групповой работы, о результатах наблюдения, выполненного мини</w:t>
        <w:softHyphen/>
        <w:t>исследования, проектного зад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и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я как части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следующие умени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ой деятельност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 выполнять свою часть работ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вой вклад в общий результат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совместные проектные задания с опорой на предложенные образцы. 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 КЛАСС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оотношение звукового и буквенного состава слова, в том числе с учётом функций букв е, ё, ю, 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однокоренные сло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делять в слове корень (простые случаи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в слове оконч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место орфограммы в слове и между словами на изученные прави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изученные правила правописания, в том числе: сочетания чк, чн, чт; щн, нч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ходить и исправлять ошибки на изученные правила, опис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устное диалогическое и монологическое высказывание (2-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улировать простые выводы на основе прочитанного (услышанного) устно и письменно (1-2 предложени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исать подробное изложение повествовательного текста объёмом 30-45 слов с опорой на вопрос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sectPr>
          <w:type w:val="nextPage"/>
          <w:pgSz w:w="11906" w:h="16383"/>
          <w:pgMar w:left="993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-7697498"/>
      <w:bookmarkStart w:id="8" w:name="block-7697499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3965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9"/>
        <w:gridCol w:w="4392"/>
        <w:gridCol w:w="1651"/>
        <w:gridCol w:w="1841"/>
        <w:gridCol w:w="1910"/>
        <w:gridCol w:w="2852"/>
      </w:tblGrid>
      <w:tr>
        <w:trPr>
          <w:trHeight w:val="144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ие сведения о язык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нетика и график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ексика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став слова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рфолог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9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аксис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фография и пунктуаци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9" w:name="block-7697499"/>
      <w:bookmarkStart w:id="10" w:name="block-7697502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ВАРИАНТ 1. ПОУРОЧНОЕ ПЛАНИРОВАНИЕ ДЛЯ ПЕДАГОГОВ, ИСПОЛЬЗУЮЩИХ УЧЕБНИКИ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2 КЛАСС </w:t>
      </w:r>
    </w:p>
    <w:tbl>
      <w:tblPr>
        <w:tblW w:w="13892" w:type="dxa"/>
        <w:jc w:val="left"/>
        <w:tblInd w:w="-858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73"/>
        <w:gridCol w:w="4738"/>
        <w:gridCol w:w="1213"/>
        <w:gridCol w:w="1841"/>
        <w:gridCol w:w="1910"/>
        <w:gridCol w:w="3217"/>
      </w:tblGrid>
      <w:tr>
        <w:trPr>
          <w:trHeight w:val="144" w:hRule="atLeast"/>
        </w:trPr>
        <w:tc>
          <w:tcPr>
            <w:tcW w:w="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Язык как явление национальной культуры. Многообразие языкового пространства России и мир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речь и наш язы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логическая форма реч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текс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мысл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лавие текс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бор заголовков к предложенным текста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оследовательность частей текста (абзацев). Абзац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ная стро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ботка умения корректировать тексты с нарушенным порядком предложе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ректирование текстов с нарушенным порядком абзаце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как единица язы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 и слово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слов в предложени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ды предложений по цели высказыва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клицательные и невосклицательные предлож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ствовательные, вопросительные, побудительные предлож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9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: систематизация зна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 и его знач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чение слова в словаре. Уточняем значение слова самостоятельно, по тексту или с помощью толкового словар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значные и многозначны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чение слова в словаре и текс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значные слова. Прямое и переносное значени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нонимы в текс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им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знаний по разделу «Лексика»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лексика: проверочная рабо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днокоренные (родственные) слова. Корень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знаки однокоренных (родственных) слов. Корень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рень как общая часть родственных сл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ень слова: обобщение зна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кончание как изменяемая часть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0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зменение формы слова с помощью оконча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ичение изменяемых и неизменяемых слов нулевое оконча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уффикс как часть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ставка как часть слова (наблюдение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: систематизация зна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: обобщ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ление слов на слоги. Использование знания алфавита при работе со словарям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нос слов по слога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енос слов по слогам: закрепл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ичение звуков и букв. Различение ударных и безударных гласных звук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устного рассказа по репродукции картины З. Серебряковой "За обедом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лов с безударным гласным звуком в корн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ообразное написание гласных в корн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проверки написания буквы, обозначающей безударный гласный звук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значение буквой безударного гласного звука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лов с безударным гласным звуком в корне: закрепл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яснительный диктант: учимся обозначать безударные гласные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проверяемые гласные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лов с проверяемыми и непроверяемыми безударными гласными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ние текста. Словарный диктан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ботка правописания слов с орфограммами в значимых частях сл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ные и непарные по твёрдости - мягкости согласные звуки. Согласный звук [й'] и буква И краткое. Твёрдые и мягкие согласные звуки и буквы для их обознач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жанром поздравле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и мягкого знак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ор языковых средств для ответа на заданный вопрос при работе в паре (группе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ор языковых средств для выражения собственного мнения при работе в паре (группе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алгоритма списывания текс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ктант на изученные правила (безударные гласные в корне слова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: тренинг "Знаки препинания в конце предложения" с использованием электронных образовательных ресурс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: тренинг "Слог. Перенос слов" с использованием электронных образовательных ресурс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1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етания чк, чн, чт, щн, нч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ыбор языковых средств для ведения разговора: начать, поддержать, закончить разговор, привлечь внимание и т. п. при работе в паре (группе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сные после шипящих в сочетаниях жи, ши (в положении под ударением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сные после шипящих в сочетаниях ча, ща, чу, щу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ктант на изученные правила (гласные после шипящих, сочетания чк, чн, чт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развитие речи: составление текста по рисунку на тему "День рождения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арные и непарные по звонкости - глухости согласные звук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лов с парным по звонкости-глухости согласным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значение парных по звонкости-глухости согласных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собы проверки согласных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ботка правописания слов с парным по глухости звонкости согласным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чимся писать буквы согласных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яснительный диктант: учимся писать буквы согласных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дробное изложение повествовательного текста объёмом 30—45 слов с опорой на вопрос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1.01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ние текста. Словарный диктан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пользование на письме разделительных ъ и ь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лов с разделительным мягким знако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ботка правописания слов с разделительным мягким знаком и другими изученными орфограммам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авописания слов с орфограммами в значимых частях сл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исывание текста. Словарный диктан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 как часть речи, знач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: употребление в реч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 : вопросы («кто?», «что?»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потребление прописной и строчной буквы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устного рассказа по репродукции картины И. Шишкина "Утро в сосновом лесу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писная буква в именах собственных: имена, фамилии, отчества людей, клички животных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писная буква в именах собственных: географические названия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ставление устного рассказа с опорой на личные наблюдения и вопросы: составление текста о своем любимом домашнем питомце по вопроса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существительное: изменение по числа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мён существительных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ъяснительный диктант на изученные правила (орфограммы корня, прописная буква и др.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 как часть речи, значение. Для чего нужны глаголы в нашей речи?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гол: вопросы «что делать?», «что сделать?» и др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6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ственное и множественное число глагол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повествова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текстов-повествова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развитие речи: учимся сочинять текст-повествование. Составление текста-повествования на тему "Как приготовить салат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знаний о глагол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ктант на изученные правила (орфограммы корня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прилагательное как часть речи, знач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мя прилагательное как часть речи, знач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3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общение знаний об имени прилагательно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ственное и множественное число имен прилагательных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вязь имени прилагательного с именем существительны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4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описа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5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развитие речи: составление текста (рассказа или сказки) на тему "Путешествие снежинки на землю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9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собенности текстов-описаний. Составление текста-описания натюрмор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иктант на изученные орфограммы в корне слов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бота над ошибками, допущенными в диктан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развитие речи: Составление текста о своем любимом домашнем питомце по вопроса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рассужд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текстов-рассужде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лог. Отличие предлогов от приставок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иболее распространённые предлоги: в, на, из, без, над, до, у, о, об и др.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дельное написание предлогов с именами существительными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: обобщение. Тренин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морфология: части речи. Тренин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личение текстов-описаний и текстов-повествова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04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морфология. Тренинг. Отработка темы "Предлоги"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: систематизация знаний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7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морфология: роль имён существительных в текс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7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8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морфология: роль глаголов в текст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8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9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описание слов с орфограммами в значимых частях слов: обобщени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0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0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развитие речи: проверочная рабо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1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: отработка орфограмм, вызывающих трудности. Тренинг "Правописание имен собственных" с использованием электронных образовательных ресурс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2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суффиксов имен прилагательных; правописание слов с разделительным мягким знаком (с использованием электронных образовательных ресурсов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3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. Орфографическая зоркость как осознание места возможного возникновения орфографической ошибки: наблюдение за правописанием приставок; правописание буквосочетаний с шипящими звуками (с использованием электронных образовательных ресурсов)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7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4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: отработка орфограмм, вызывающих трудности. Контроль "Правописание буквосочетаний с шипящими звуками" с использованием электронных образовательных ресурсов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5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 по разделу орфография: проверочная работ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</w:tr>
      <w:tr>
        <w:trPr>
          <w:trHeight w:val="144" w:hRule="atLeast"/>
        </w:trPr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6</w:t>
            </w:r>
          </w:p>
        </w:tc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6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21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bookmarkStart w:id="11" w:name="block-7697502"/>
      <w:bookmarkStart w:id="12" w:name="block-7697501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bookmarkStart w:id="13" w:name="dce57170-aafe-4279-bc99-7e0b1532e74c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сский язык (в 2 частях), 2 класс/ Климанова Л.Ф., Бабушкина Т.В., Акционерное общество «Издательство «Просвещение»</w:t>
      </w:r>
      <w:bookmarkEnd w:id="13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‌​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‌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Программы начального общего образования Москва «Просвещение» 2014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Т.Н.Ситникова. Поурочные разработки по русскому языку к УМК В. П. Канакиной, В. Г. Горецкого. М.: ВАКО, 2014 г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Нефедова Е.А., Узорова О.В. Практическое пособие по развитию речи.- М.:АСТ Астрель,2014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Словари по русскому языку: толковый, морфемный, словообразовательный, орфоэпический, фразеологизмов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Магнитная классная доска с набором приспособлений для крепления таблиц, постеров и картинок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Персональный компьютер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Интерактивная доска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Таблицы, соответствующие тематике программы по русскому языку.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КТ и ЦОР: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Каталог образовательных ресурсов сети Интернет: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katalog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iot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Единое окно доступа к образовательным ресурсам: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windo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window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- Единая коллекция цифровых образовательных ресурсов: </w:t>
      </w:r>
      <w:r>
        <w:rPr>
          <w:rFonts w:cs="Times New Roman" w:ascii="Times New Roman" w:hAnsi="Times New Roman"/>
          <w:color w:val="000000"/>
          <w:sz w:val="24"/>
          <w:szCs w:val="24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</w:rPr>
        <w:t>school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collection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ed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/</w:t>
      </w:r>
      <w:r>
        <w:rPr>
          <w:sz w:val="24"/>
          <w:szCs w:val="24"/>
          <w:lang w:val="ru-RU"/>
        </w:rPr>
        <w:br/>
        <w:br/>
      </w:r>
      <w:bookmarkStart w:id="14" w:name="90a527ce-5992-48fa-934a-f9ebf19234e8"/>
      <w:bookmarkEnd w:id="14"/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>​‌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Сайт Министерства образования и науки РФ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Сайт Рособразования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Федеральный портал «Российское образование»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4. Российский образовательный портал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5. Каталог учебных изданий, электронног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dc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орудования и электронных образовательных ресурсов для общего образования 1-4 класс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. Школьный портал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ortalschoo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7. Федеральный портал «Информационно-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c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ммуникационные технологии в образовании»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8. Российский портал открытого образования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open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9. Сайт «Начальная школа» с онлайн-поддержкой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1-4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rosv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иков комплекта «Школа России» 1-4 к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0. Сайт интернет-проекта «Копилка уроков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sport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йт для учителей» 1-4 класс</w:t>
      </w: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1. Сайт «Я иду на урок русского языка»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 электронная версия газеты «Русский язык» 1-4 кл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2. Коллекция «Мировая художественная культура»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r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3. Официальный ресурс для учителей, </w:t>
      </w:r>
      <w:r>
        <w:rPr>
          <w:rFonts w:cs="Times New Roman" w:ascii="Times New Roman" w:hAnsi="Times New Roman"/>
          <w:color w:val="000000"/>
          <w:sz w:val="24"/>
          <w:szCs w:val="24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nachalka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тей и родителей (1-4 класс)</w:t>
      </w:r>
      <w:r>
        <w:rPr>
          <w:sz w:val="24"/>
          <w:szCs w:val="24"/>
          <w:lang w:val="ru-RU"/>
        </w:rPr>
        <w:br/>
      </w:r>
    </w:p>
    <w:p>
      <w:pPr>
        <w:sectPr>
          <w:type w:val="nextPage"/>
          <w:pgSz w:w="11906" w:h="16383"/>
          <w:pgMar w:left="993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bookmarkStart w:id="15" w:name="f6c4fe85-87f1-4037-9dc4-845745bb7b9d"/>
      <w:bookmarkEnd w:id="15"/>
    </w:p>
    <w:p>
      <w:pPr>
        <w:pStyle w:val="Normal"/>
        <w:spacing w:before="0" w:after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16" w:name="block-7697501"/>
      <w:bookmarkStart w:id="17" w:name="block-7697501"/>
      <w:bookmarkEnd w:id="17"/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0de8" TargetMode="External"/><Relationship Id="rId4" Type="http://schemas.openxmlformats.org/officeDocument/2006/relationships/hyperlink" Target="https://m.edsoo.ru/7f410de8" TargetMode="External"/><Relationship Id="rId5" Type="http://schemas.openxmlformats.org/officeDocument/2006/relationships/hyperlink" Target="https://m.edsoo.ru/7f410de8" TargetMode="External"/><Relationship Id="rId6" Type="http://schemas.openxmlformats.org/officeDocument/2006/relationships/hyperlink" Target="https://m.edsoo.ru/7f410de8" TargetMode="External"/><Relationship Id="rId7" Type="http://schemas.openxmlformats.org/officeDocument/2006/relationships/hyperlink" Target="https://m.edsoo.ru/7f410de8" TargetMode="External"/><Relationship Id="rId8" Type="http://schemas.openxmlformats.org/officeDocument/2006/relationships/hyperlink" Target="https://m.edsoo.ru/7f410de8" TargetMode="External"/><Relationship Id="rId9" Type="http://schemas.openxmlformats.org/officeDocument/2006/relationships/hyperlink" Target="https://m.edsoo.ru/7f410de8" TargetMode="External"/><Relationship Id="rId10" Type="http://schemas.openxmlformats.org/officeDocument/2006/relationships/hyperlink" Target="https://m.edsoo.ru/7f410de8" TargetMode="External"/><Relationship Id="rId11" Type="http://schemas.openxmlformats.org/officeDocument/2006/relationships/hyperlink" Target="http://www.mon.gov.ru/" TargetMode="External"/><Relationship Id="rId12" Type="http://schemas.openxmlformats.org/officeDocument/2006/relationships/hyperlink" Target="http://www.ed.gov.ru/" TargetMode="External"/><Relationship Id="rId13" Type="http://schemas.openxmlformats.org/officeDocument/2006/relationships/hyperlink" Target="http://www.edu.ru/" TargetMode="External"/><Relationship Id="rId14" Type="http://schemas.openxmlformats.org/officeDocument/2006/relationships/hyperlink" Target="http://www.school.edu.ru/" TargetMode="External"/><Relationship Id="rId15" Type="http://schemas.openxmlformats.org/officeDocument/2006/relationships/hyperlink" Target="http://www.ndce.edu.ru/" TargetMode="External"/><Relationship Id="rId16" Type="http://schemas.openxmlformats.org/officeDocument/2006/relationships/hyperlink" Target="http://www.portalschool.ru/" TargetMode="External"/><Relationship Id="rId17" Type="http://schemas.openxmlformats.org/officeDocument/2006/relationships/hyperlink" Target="http://www.ict.edu.ru/" TargetMode="External"/><Relationship Id="rId18" Type="http://schemas.openxmlformats.org/officeDocument/2006/relationships/hyperlink" Target="http://www.opennet.edu.ru/" TargetMode="External"/><Relationship Id="rId19" Type="http://schemas.openxmlformats.org/officeDocument/2006/relationships/hyperlink" Target="http://1-4.prosv.ru/" TargetMode="External"/><Relationship Id="rId20" Type="http://schemas.openxmlformats.org/officeDocument/2006/relationships/hyperlink" Target="http://nsportal.ru/" TargetMode="External"/><Relationship Id="rId21" Type="http://schemas.openxmlformats.org/officeDocument/2006/relationships/hyperlink" Target="http://www.rus.1september.ru/" TargetMode="External"/><Relationship Id="rId22" Type="http://schemas.openxmlformats.org/officeDocument/2006/relationships/hyperlink" Target="http://www.art.september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21:28:00Z</dcterms:created>
  <dc:creator>Гузель</dc:creator>
  <dc:description/>
  <cp:keywords/>
  <dc:language>en-US</dc:language>
  <cp:lastModifiedBy>Гузель</cp:lastModifiedBy>
  <dcterms:modified xsi:type="dcterms:W3CDTF">2023-10-24T11:29:00Z</dcterms:modified>
  <cp:revision>4</cp:revision>
  <dc:subject/>
  <dc:title/>
</cp:coreProperties>
</file>